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7.1. Проект планировки территории квартала в границах: ул. Кирова – пр. Гагарина – ул. 9 Мая – ул. Пригородная – ул. Колхозная (ПК№7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6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7T09:49:00Z</dcterms:modified>
  <cp:revision>4</cp:revision>
  <dc:subject/>
  <dc:title/>
</cp:coreProperties>
</file>